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405"/>
        <w:gridCol w:w="3984"/>
        <w:gridCol w:w="4373"/>
        <w:gridCol w:w="4154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>
          <w:trHeight w:val="225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ledge and Understanding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roduction</w:t>
            </w:r>
            <w:r>
              <w:rPr>
                <w:rFonts w:cs="Arial Narrow" w:ascii="Arial Narrow" w:hAnsi="Arial Narrow"/>
                <w:sz w:val="20"/>
                <w:szCs w:val="20"/>
              </w:rPr>
              <w:t>: Has a vague or no statement describing the topic. Has little or no outline of what each paragraph will be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Paragraph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o topic sentence for each paragraph, or topic sentences are unclear. Contains little to no supporting detail in each paragrap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ding paragraph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ittle to no evidence of a conclusion that retells key ideas from the report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roduction</w:t>
            </w:r>
            <w:r>
              <w:rPr>
                <w:rFonts w:cs="Arial Narrow" w:ascii="Arial Narrow" w:hAnsi="Arial Narrow"/>
                <w:sz w:val="20"/>
                <w:szCs w:val="20"/>
              </w:rPr>
              <w:t>: Has a vague statement describing the topic. Has some outline of what each paragraph will be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Paragraph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what clear topic sentence for each paragraph. Less than 3 supporting details in each paragrap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ding paragraph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evidence of a conclusion that attempts to retell some of the key ideas from the report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roduction</w:t>
            </w:r>
            <w:r>
              <w:rPr>
                <w:rFonts w:cs="Arial Narrow" w:ascii="Arial Narrow" w:hAnsi="Arial Narrow"/>
                <w:sz w:val="20"/>
                <w:szCs w:val="20"/>
              </w:rPr>
              <w:t>: Has a general statement describing the topic. Has a clear outline of what each paragraph will be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Paragraph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lear topic sentence for each paragraph. Contains 3-5 supporting details in each paragrap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ding paragraph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vidence of a conclusion that retells key ideas from the report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roduction</w:t>
            </w:r>
            <w:r>
              <w:rPr>
                <w:rFonts w:cs="Arial Narrow" w:ascii="Arial Narrow" w:hAnsi="Arial Narrow"/>
                <w:sz w:val="20"/>
                <w:szCs w:val="20"/>
              </w:rPr>
              <w:t>: Has a general statement describing the topic and grabs the reader’s attention. Has a clear outline of what each paragraph will be about (does not look like a list)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upporting Paragraphs: </w:t>
            </w:r>
            <w:r>
              <w:rPr>
                <w:rFonts w:cs="Arial Narrow" w:ascii="Arial Narrow" w:hAnsi="Arial Narrow"/>
                <w:sz w:val="20"/>
                <w:szCs w:val="20"/>
              </w:rPr>
              <w:t>Interesting topic sentence for each paragraph. Contains 5 supporting details in each paragrap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ding paragraph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vidence of a thoughtful conclusion that retells key ideas from the report using own words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Includes 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raphic Organizer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hat shows some logical planning/research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eadings/Visua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Headings/subheadings/visuals NOT used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 Sentence (topic of paragraph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appropriate and logical topic choices and topic sentence is somewhat clear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Detai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connect to the topic sentence. Some ideas flow together, some facts are correct and some important and necessary ideas are includ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s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attempt to sum up the main idea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Includes 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raphic Organizer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hat shows some logical planning/research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eadings/Visua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headings/ subheadings/visuals used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 Sentence (topic of paragraph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appropriate and logical topic choices and topic sentence is somewhat clear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Detai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connect to the topic sentence. Some ideas flow together, some facts are correct and some important and necessary ideas are includ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s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attempt to sum up the main ideas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Includes 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raphic Organizer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hat shows logical planning/research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eadings/Visua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ppropriate headings/subheadings/visuals used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 Sentence (topic of paragraph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ppropriate and logical topic choices and topic sentence is clear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Detai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any connect to the topic sentence. Many ideas flow together, Many facts are correct and Many important and necessary ideas are included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s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ent has summed up the main ideas in his/her own words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Includes 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raphic Organizer </w:t>
            </w:r>
            <w:r>
              <w:rPr>
                <w:rFonts w:cs="Arial Narrow" w:ascii="Arial Narrow" w:hAnsi="Arial Narrow"/>
                <w:sz w:val="20"/>
                <w:szCs w:val="20"/>
              </w:rPr>
              <w:t>that shows through and logical planning/resear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eadings/Visua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Highly appropriate heading/ subheadings/visuals used that help readers follow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 Sentence (topic of paragraph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teresting and logical topic choices and topic sentence is clear and grabs the reader’s attention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pporting Details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ost connect to the topic sentence. Most ideas flow together, Most facts are correct and Most important and necessary ideas are includ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clus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ent has summed up the main ideas in his/her own words and has left the reader with something to think about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as</w:t>
            </w:r>
            <w:r>
              <w:rPr>
                <w:rFonts w:cs="Arial Narrow" w:ascii="Arial Narrow" w:hAnsi="Arial Narrow"/>
                <w:sz w:val="20"/>
                <w:szCs w:val="20"/>
              </w:rPr>
              <w:t>: Ideas are unclear and difficult to understand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diting/Revising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ugh draft shows little to no revisions in different colour to indicate student has re-read his/her writing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lling/Punctua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any spelling mistakes, Punctuation is rarely used correctly, Many grammar mistakes, The flow of writing is disrupted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as</w:t>
            </w:r>
            <w:r>
              <w:rPr>
                <w:rFonts w:cs="Arial Narrow" w:ascii="Arial Narrow" w:hAnsi="Arial Narrow"/>
                <w:sz w:val="20"/>
                <w:szCs w:val="20"/>
              </w:rPr>
              <w:t>: Some ideas are clear and easy to understand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diting/Revising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ugh draft shows some revisions in different colour to indicate student has re-read his/her writing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lling/Punctua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me spelling mistakes, Punctuation is sometimes used correctly, Some grammar mistakes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as</w:t>
            </w:r>
            <w:r>
              <w:rPr>
                <w:rFonts w:cs="Arial Narrow" w:ascii="Arial Narrow" w:hAnsi="Arial Narrow"/>
                <w:sz w:val="20"/>
                <w:szCs w:val="20"/>
              </w:rPr>
              <w:t>: Many ideas are clear and easy to understand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diting/Revising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ugh draft shows many revisions in different colour to indicate student has re-read his/her writing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lling/Punctua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y few spelling mistakes, Punctuation is mostly used correctly, Very few grammar mistakes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as</w:t>
            </w:r>
            <w:r>
              <w:rPr>
                <w:rFonts w:cs="Arial Narrow" w:ascii="Arial Narrow" w:hAnsi="Arial Narrow"/>
                <w:sz w:val="20"/>
                <w:szCs w:val="20"/>
              </w:rPr>
              <w:t>: Most ideas are clear and easy to understand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diting/Revising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ugh draft shows thoughtful revisions in different colour to indicate student has re-read his/her writing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lling/Punctua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ittle to no spelling mistakes, Punctuation is used effectively, Little to no grammar mistakes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ttle to connections made between what you already know and new ideas are thoughtfu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e conclusion, shows little to no understanding of the topic beyond the given facts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 attempt to make a connection between what you already know and new ide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e conclusion, shows some understanding of the topic beyond the given facts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ny connections made between what you already know and new ideas are thoughtfu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e conclusion, shows an understanding of the topic beyond the given facts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connections made between what you already know and new ideas are thoughtfu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e conclusion, shows an in-depth understanding of the topic beyond the given fac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38:00Z</dcterms:created>
  <dc:creator>YRDSB</dc:creator>
  <dc:description/>
  <dc:language>en-US</dc:language>
  <cp:lastModifiedBy>Rachel</cp:lastModifiedBy>
  <cp:lastPrinted>2013-01-23T19:08:00Z</cp:lastPrinted>
  <dcterms:modified xsi:type="dcterms:W3CDTF">2013-01-24T00:14:00Z</dcterms:modified>
  <cp:revision>29</cp:revision>
  <dc:subject/>
  <dc:title>Categories</dc:title>
</cp:coreProperties>
</file>